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3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70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6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80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52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98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15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193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71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67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01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20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113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43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00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