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744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7122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2910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1196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5464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3564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1998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33632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5163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4486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004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919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2829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