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2156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7028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37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6238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822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2899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4630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941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1551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1898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808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542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9999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1990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8675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05527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9047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