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023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6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048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111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319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58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270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005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575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54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545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244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693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33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13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