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457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878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462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543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312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508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823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55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716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013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57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23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25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