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872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637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103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20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01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16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787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8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165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99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423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8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70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96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915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198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790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