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647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945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243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970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776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245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471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132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235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489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572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9917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404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406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70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