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2358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065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496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675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68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784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6340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371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1845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07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266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76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4934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