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738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777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3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509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95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13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678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5071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62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374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472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484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959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223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154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84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484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