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8478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048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251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9764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399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363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541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57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344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137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039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788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396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90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092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