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0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274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918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3971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07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3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090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945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085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003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83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751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9700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