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067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3138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3770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656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725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293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133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053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820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46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231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954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565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253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175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5740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98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