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138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38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16516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5810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95628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5140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2415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4558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704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64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39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8590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769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443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465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