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11593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2860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42327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1353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45009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84597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07625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83052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7096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01608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98389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71622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91083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