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873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445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519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290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156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298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277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041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25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732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892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590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125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828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000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587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088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