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1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798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353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46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2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23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59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55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75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12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11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0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5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75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74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