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98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37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00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08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577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45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911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383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822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685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24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96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78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