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90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52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816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79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31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65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794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94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3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903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56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22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288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82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78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53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193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