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191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0001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6187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6399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1085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8154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2642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8659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638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8968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0346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6952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7463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3349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6977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