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98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74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0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89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1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88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8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70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68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90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7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1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4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