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70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74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784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164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94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290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057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13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91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253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79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76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2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82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671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57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65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