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126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364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125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111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943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057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710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047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242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115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068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683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682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140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685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