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887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686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895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286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51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491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225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679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872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290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85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826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371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