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463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597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748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166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029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178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57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591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049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875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706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372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874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350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054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768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206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