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687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973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149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64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695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21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816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61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82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38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421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091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282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895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430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