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462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782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255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215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283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151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911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105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034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415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252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934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555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