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44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182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5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8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47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4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09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331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419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975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356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26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88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11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69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299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00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