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59550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78649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23747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36330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77452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46693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33350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16663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69648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33962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71628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08811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62252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14909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74979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