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240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045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59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195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094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085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629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691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035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22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052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00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505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