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799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494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806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340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897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125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522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374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302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688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103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228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32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877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556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768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923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