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293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1126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282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278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730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566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1815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996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1818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205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257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706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554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7003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066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