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24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60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068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956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939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700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773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082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281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839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994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379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326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