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97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26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7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0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820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24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98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4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68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06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0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6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83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33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55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43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54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