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9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040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2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84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91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8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810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694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47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164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81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14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60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52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95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