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6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939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926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8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4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45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50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16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65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52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59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6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91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