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41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133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50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77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03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31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62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597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90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68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2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84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117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00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17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2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