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929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047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167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576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086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092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61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260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53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367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71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18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92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53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075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