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75040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19604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24801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62831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40427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42295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8345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81509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431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69308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22565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4523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97419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