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13696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8094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83960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2755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35294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0792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93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5871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5596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2669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229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238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5087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8157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9042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8519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00984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