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15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289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668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63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96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80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70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998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302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926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738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23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19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422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15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