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471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328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544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800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890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883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85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139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385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550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756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85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26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