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2928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343093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339574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816182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992055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948467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594460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298401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752317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848164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70266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14890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420792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182407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910308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655931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61035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