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6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98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01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2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87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42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31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108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80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7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01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01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03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459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184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