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4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0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47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99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2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29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23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83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91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807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7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90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03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