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894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7538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2391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70579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2929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51091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0774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9852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3656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9669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126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111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7393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11375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3103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8583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6936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