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948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265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472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653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126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019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516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179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55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718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887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322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744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461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960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