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556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19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724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342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864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58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424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932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69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221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200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403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810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