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68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93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93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6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8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646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907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13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787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94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4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45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01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94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9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46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68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