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5324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3320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79733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59007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94721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93845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55275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0097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33021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13691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47251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48845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19372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49992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54712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