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797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0668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1551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0338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7398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4810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2069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204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2348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1588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418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055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2623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